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LM3.4   Notes for Role-Played Conversations</w:t>
      </w:r>
    </w:p>
    <w:p>
      <w:pPr>
        <w:pStyle w:val="NoSpacing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versation 1</w:t>
      </w:r>
    </w:p>
    <w:p>
      <w:pPr>
        <w:pStyle w:val="NoSpacing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40</wp:posOffset>
                </wp:positionH>
                <wp:positionV relativeFrom="paragraph">
                  <wp:posOffset>5080</wp:posOffset>
                </wp:positionV>
                <wp:extent cx="5722620" cy="3977640"/>
                <wp:effectExtent l="9525" t="9525" r="889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2560" cy="3977640"/>
                          <a:chOff x="0" y="0"/>
                          <a:chExt cx="5722560" cy="3977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21840" cy="397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en-CA" w:bidi="ar-SA"/>
                                </w:rPr>
                                <w:t>List of Questions Aske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CA" w:bidi="ar-SA"/>
                                </w:rPr>
                                <w:t xml:space="preserve">     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en-CA" w:bidi="ar-SA"/>
                                </w:rPr>
                                <w:t>Types of Questions Ask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en-CA" w:bidi="ar-SA"/>
                                </w:rPr>
                                <w:t>Describe Conversation 1 by completing the following sentenc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en-CA" w:bidi="ar-SA"/>
                                </w:rPr>
                                <w:t>The main characteristic of this conversation is 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en-CA" w:bidi="ar-SA"/>
                                </w:rPr>
                                <w:t>_____________________________________________________________________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222800" y="2977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22560" y="2985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0.4pt;width:450.6pt;height:313.2pt" coordorigin="-4,8" coordsize="9012,626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4;top:8;width:9010;height:6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en-CA" w:bidi="ar-SA"/>
                          </w:rPr>
                          <w:t>List of Questions Asked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en-CA" w:bidi="ar-SA"/>
                          </w:rPr>
                          <w:t xml:space="preserve">     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en-CA" w:bidi="ar-SA"/>
                          </w:rPr>
                          <w:t>Types of Questions Ask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en-CA" w:bidi="ar-SA"/>
                          </w:rPr>
                          <w:t>Describe Conversation 1 by completing the following sentenc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en-CA" w:bidi="ar-SA"/>
                          </w:rPr>
                          <w:t>The main characteristic of this conversation is 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en-CA" w:bidi="ar-SA"/>
                          </w:rPr>
                          <w:t>_____________________________________________________________________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646;top:469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08;top:471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versation 2</w:t>
      </w:r>
    </w:p>
    <w:p>
      <w:pPr>
        <w:pStyle w:val="NoSpacing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5721985" cy="397764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1840" cy="3977640"/>
                          <a:chOff x="0" y="0"/>
                          <a:chExt cx="5721840" cy="3977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21840" cy="397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en-CA" w:bidi="ar-SA"/>
                                </w:rPr>
                                <w:t>List of Questions Aske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CA" w:bidi="ar-SA"/>
                                </w:rPr>
                                <w:t xml:space="preserve">     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en-CA" w:bidi="ar-SA"/>
                                </w:rPr>
                                <w:t>Types of Questions Ask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en-CA" w:bidi="ar-SA"/>
                                </w:rPr>
                                <w:t>Describe Conversation 2 by completing the following sentenc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en-CA" w:bidi="ar-SA"/>
                                </w:rPr>
                                <w:t>The main characteristic of this conversation is 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en-CA" w:bidi="ar-SA"/>
                                </w:rPr>
                                <w:t>_____________________________________________________________________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213440" y="2977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21480" y="2967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0.05pt;width:450.55pt;height:313.2pt" coordorigin="-6,1" coordsize="9011,6264">
                <v:shape id="shape_0" fillcolor="white" stroked="t" o:allowincell="f" style="position:absolute;left:-6;top:1;width:9010;height:6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en-CA" w:bidi="ar-SA"/>
                          </w:rPr>
                          <w:t>List of Questions Asked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en-CA" w:bidi="ar-SA"/>
                          </w:rPr>
                          <w:t xml:space="preserve">     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en-CA" w:bidi="ar-SA"/>
                          </w:rPr>
                          <w:t>Types of Questions Ask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en-CA" w:bidi="ar-SA"/>
                          </w:rPr>
                          <w:t>Describe Conversation 2 by completing the following sentenc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en-CA" w:bidi="ar-SA"/>
                          </w:rPr>
                          <w:t>The main characteristic of this conversation is 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en-CA" w:bidi="ar-SA"/>
                          </w:rPr>
                          <w:t>_____________________________________________________________________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t" o:allowincell="f" style="position:absolute;left:6629;top:469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04;top:4675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ayTitle"/>
        <w:rPr/>
      </w:pPr>
      <w:r>
        <w:rPr/>
      </w:r>
    </w:p>
    <w:p>
      <w:pPr>
        <w:pStyle w:val="BLMTitle"/>
        <w:rPr/>
      </w:pPr>
      <w:r>
        <w:rPr/>
        <w:t>BLM3.3: Critical Friend Practices with Question Stems</w:t>
      </w:r>
    </w:p>
    <w:p>
      <w:pPr>
        <w:pStyle w:val="Normal"/>
        <w:jc w:val="center"/>
        <w:rPr>
          <w:rFonts w:ascii="Century Gothic" w:hAnsi="Century Gothic" w:cs="Century Gothic"/>
          <w:sz w:val="12"/>
          <w:szCs w:val="40"/>
          <w:lang w:bidi="en-US"/>
        </w:rPr>
      </w:pPr>
      <w:r>
        <w:rPr>
          <w:rFonts w:cs="Century Gothic" w:ascii="Century Gothic" w:hAnsi="Century Gothic"/>
          <w:sz w:val="12"/>
          <w:szCs w:val="40"/>
          <w:lang w:bidi="en-US"/>
        </w:rPr>
      </w:r>
    </w:p>
    <w:p>
      <w:pPr>
        <w:pStyle w:val="Normal"/>
        <w:jc w:val="center"/>
        <w:rPr>
          <w:rFonts w:ascii="Century Gothic" w:hAnsi="Century Gothic" w:cs="Century Gothic"/>
          <w:sz w:val="12"/>
          <w:szCs w:val="40"/>
          <w:lang w:bidi="en-US"/>
        </w:rPr>
      </w:pPr>
      <w:r>
        <w:rPr>
          <w:rFonts w:cs="Century Gothic" w:ascii="Century Gothic" w:hAnsi="Century Gothic"/>
          <w:sz w:val="12"/>
          <w:szCs w:val="40"/>
          <w:lang w:bidi="en-US"/>
        </w:rPr>
      </w:r>
    </w:p>
    <w:p>
      <w:pPr>
        <w:pStyle w:val="Normal"/>
        <w:rPr>
          <w:rFonts w:ascii="Century Gothic" w:hAnsi="Century Gothic" w:cs="Century Gothic"/>
          <w:sz w:val="12"/>
          <w:szCs w:val="40"/>
          <w:lang w:bidi="en-US"/>
        </w:rPr>
      </w:pPr>
      <w:r>
        <w:rPr>
          <w:rFonts w:cs="Century Gothic" w:ascii="Century Gothic" w:hAnsi="Century Gothic"/>
          <w:sz w:val="12"/>
          <w:szCs w:val="40"/>
          <w:lang w:bidi="en-US"/>
        </w:rPr>
      </w:r>
    </w:p>
    <w:sectPr>
      <w:type w:val="nextPage"/>
      <w:pgSz w:w="12240" w:h="15840"/>
      <w:pgMar w:left="1440" w:right="1440" w:gutter="0" w:header="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12:21:00Z</dcterms:created>
  <dc:creator>Liisa Suurtamm</dc:creator>
  <dc:description/>
  <cp:keywords/>
  <dc:language>en-US</dc:language>
  <cp:lastModifiedBy>Liisa Suurtamm</cp:lastModifiedBy>
  <dcterms:modified xsi:type="dcterms:W3CDTF">2010-08-14T12:21:00Z</dcterms:modified>
  <cp:revision>2</cp:revision>
  <dc:subject/>
  <dc:title/>
</cp:coreProperties>
</file>